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lagi 12. člena Odloka o podeljevanju priznanj Občine Škofja Loka (Uradno glasilo slovenskih občin, št. 3/2017) Komisija za mandatna vprašanja, volitve in imenovanja Občinskega sveta Občine Škofja Loka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  A  Z  P  I  S  U  J  E</w:t>
      </w:r>
    </w:p>
    <w:p>
      <w:pPr>
        <w:pStyle w:val="Heading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ELITEV PRIZNANJ OBČINE ŠKOFJA LOKA ZA LETO 202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bčinski svet Občine Škofja Loka podeljuje posameznikom, pravnim osebam zasebnega in javnega prava, različnim skupnostim in organizacijam ter društvom, s prebivališčem oziroma sedežem v občini naslednja priznan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ZIV ČASTNI OBČA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ČINE </w:t>
      </w:r>
      <w:r>
        <w:rPr>
          <w:sz w:val="22"/>
          <w:szCs w:val="22"/>
        </w:rPr>
        <w:t>za izredno delovanje in stvaritve na posameznih področjih družbenega življenja in dela ter za pomemben prispevek k razvoju in ugledu občine v širšem družbenem prost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eli se lahko največ en naziv častnega obč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LATI GRB OBČINE ŠKOFJA LOKA</w:t>
      </w:r>
      <w:r>
        <w:rPr>
          <w:sz w:val="22"/>
          <w:szCs w:val="22"/>
        </w:rPr>
        <w:t xml:space="preserve"> za dolgoletno izredno uspešno in družbeno pomembno delo na posameznih področjih družbenega življenja ali za dosežke, ki so trajnejšega pomena in so pomembno prispevali k razvoju in ugledu obč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eli se lahko največ en zlati grb obč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REBRNI GRB OBČINE ŠKOFJA LOKA</w:t>
      </w:r>
      <w:r>
        <w:rPr>
          <w:sz w:val="22"/>
          <w:szCs w:val="22"/>
        </w:rPr>
        <w:t xml:space="preserve"> za večletno uspešno in družbeno pomembno delo ter za zgledne uspehe in požrtvovalnost na posameznih področjih družbenega življe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elita se lahko največ dva srebrna grba obč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RONASTI GRB OBČINE ŠKOFJA LOKA</w:t>
      </w:r>
      <w:r>
        <w:rPr>
          <w:sz w:val="22"/>
          <w:szCs w:val="22"/>
        </w:rPr>
        <w:t xml:space="preserve"> za pomembne dosežke na posameznih področjih družbenega življe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elijo se lahko največ trije bronasti grbi obč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bude za podelitev priznanj lahko podajo občani, skupine občanov, pravne osebe zasebnega in javnega prava, skupnosti in organizacije ter društ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buda mora vsebova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vedbo vlagatelja pobud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e in priimek, datum rojstva fizične osebe, naziv pravne osebe in naslov predlaganega dobitnika priznanja </w:t>
      </w:r>
      <w:r>
        <w:rPr>
          <w:color w:val="000000"/>
          <w:sz w:val="22"/>
          <w:szCs w:val="22"/>
        </w:rPr>
        <w:t>občin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utemeljitev pobude za prejem priznanja </w:t>
      </w:r>
      <w:r>
        <w:rPr>
          <w:color w:val="000000"/>
          <w:sz w:val="22"/>
          <w:szCs w:val="22"/>
        </w:rPr>
        <w:t>občine</w:t>
      </w:r>
      <w:r>
        <w:rPr>
          <w:sz w:val="22"/>
          <w:szCs w:val="22"/>
        </w:rPr>
        <w:t>, dosežene uspehe pri delu in</w:t>
      </w:r>
      <w:r>
        <w:rPr>
          <w:color w:val="000000"/>
          <w:sz w:val="22"/>
          <w:szCs w:val="22"/>
        </w:rPr>
        <w:t xml:space="preserve"> javnem delovanju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osameznih področjih družbenega življenja v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čini,</w:t>
      </w:r>
      <w:r>
        <w:rPr>
          <w:sz w:val="22"/>
          <w:szCs w:val="22"/>
        </w:rPr>
        <w:t xml:space="preserve"> Sloveniji in sve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edlog za podelitev vrste priznanja </w:t>
      </w:r>
      <w:r>
        <w:rPr>
          <w:color w:val="000000"/>
          <w:sz w:val="22"/>
          <w:szCs w:val="22"/>
        </w:rPr>
        <w:t>občine iz 2. člena odlok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 utemeljitvi pobude so lahko priložena tudi mnenja, ki podpirajo pobu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budnik za podelitev priznanja ne more predlagati samega sebe ali svojega družinskega čla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pravočasnih in nepopolnih vlog komisija ne obravna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3125</wp:posOffset>
            </wp:positionH>
            <wp:positionV relativeFrom="paragraph">
              <wp:posOffset>598170</wp:posOffset>
            </wp:positionV>
            <wp:extent cx="1292225" cy="125984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Pobude zbira Komisija za mandatna vprašanja, volitve in imenovanja Občinskega sveta Občine Škofja Loka, Mestni trg 15, 4220 Škofja Loka</w:t>
      </w:r>
      <w:r>
        <w:rPr>
          <w:b/>
          <w:sz w:val="22"/>
          <w:szCs w:val="22"/>
          <w:u w:val="single"/>
        </w:rPr>
        <w:t xml:space="preserve">, do ponedeljka, 19. MAJA 2025, s pripisom na ovojnici »PRIZNANJA OBČINE 2025« ali po e-pošti na naslov: </w:t>
      </w:r>
      <w:hyperlink r:id="rId3">
        <w:r>
          <w:rPr>
            <w:rStyle w:val="InternetLink"/>
            <w:b/>
            <w:sz w:val="22"/>
            <w:szCs w:val="22"/>
          </w:rPr>
          <w:t>obcinski.svet@skofjaloka.si</w:t>
        </w:r>
      </w:hyperlink>
      <w:r>
        <w:rPr>
          <w:b/>
          <w:sz w:val="22"/>
          <w:szCs w:val="22"/>
          <w:u w:val="single"/>
        </w:rPr>
        <w:t xml:space="preserve"> do 23.59 ure.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Komisija za mandatna vprašanja,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volitve in imenovanja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Predsednica</w:t>
      </w:r>
    </w:p>
    <w:p>
      <w:pPr>
        <w:pStyle w:val="Normal"/>
        <w:ind w:left="4956" w:firstLine="708"/>
        <w:jc w:val="both"/>
        <w:rPr/>
      </w:pPr>
      <w:r>
        <w:rPr>
          <w:sz w:val="22"/>
          <w:szCs w:val="22"/>
        </w:rPr>
        <w:t>mag. Melita REBIČ, l.r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Condensed">
    <w:altName w:val="Bookman Old Style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larendon Condensed;Bookman Old Style" w:hAnsi="Clarendon Condensed;Bookman Old Style" w:cs="Clarendon Condensed;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ascii="Clarendon Condensed;Bookman Old Style" w:hAnsi="Clarendon Condensed;Bookman Old Style" w:cs="Clarendon Condensed;Bookman Old Style"/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ski.svet@skofjaloka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1:58:00Z</dcterms:created>
  <dc:creator>Občina Škofja Loka</dc:creator>
  <dc:description/>
  <cp:keywords/>
  <dc:language>en-US</dc:language>
  <cp:lastModifiedBy>Mateja Pleško</cp:lastModifiedBy>
  <cp:lastPrinted>2025-02-28T09:39:00Z</cp:lastPrinted>
  <dcterms:modified xsi:type="dcterms:W3CDTF">2025-02-28T08:39:00Z</dcterms:modified>
  <cp:revision>5</cp:revision>
  <dc:subject/>
  <dc:title>OBČINA  ŠKOFJA  LOKA</dc:title>
</cp:coreProperties>
</file>